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Lesson Plans for Mrs. Vogt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pperplate Gothic Bold" w:hAnsi="Copperplate Gothic Bold" w:cs="Copperplate Gothic Bold"/>
          <w:sz w:val="20"/>
        </w:rPr>
      </w:pPr>
      <w:r>
        <w:rPr>
          <w:rFonts w:eastAsia="Copperplate Gothic Bold" w:cs="Copperplate Gothic Bold" w:ascii="Copperplate Gothic Bold" w:hAnsi="Copperplate Gothic Bold"/>
          <w:sz w:val="20"/>
        </w:rPr>
        <w:t xml:space="preserve">                   </w:t>
      </w:r>
      <w:r>
        <w:rPr>
          <w:rFonts w:cs="Copperplate Gothic Bold" w:ascii="Copperplate Gothic Bold" w:hAnsi="Copperplate Gothic Bold"/>
          <w:sz w:val="20"/>
        </w:rPr>
        <w:t>Class Activities - Eng. IV                                   Homewor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612"/>
        <w:gridCol w:w="3492"/>
      </w:tblGrid>
      <w:tr>
        <w:trPr>
          <w:trHeight w:val="21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M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N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CT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Intro. Homework Skill build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Review VOCab. VI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mpare Modern Women, the Wife of Bath, Margery Kempe, and the Medieval Wom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Wife of Bath Jeopardy re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Wife of Bath Persuasive Letter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tudy Vocab. VI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mplete Skill builder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</w:tr>
      <w:tr>
        <w:trPr>
          <w:trHeight w:val="21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T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U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E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CT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mplete Persuasive Letter Presentations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heck and collect Vocab. Skill Builder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Formative Assessment “The Wife of Bath”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enior-grad. Project Product group Discussio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tudy Vocab. VII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Rough Draft Research project</w:t>
            </w:r>
          </w:p>
        </w:tc>
      </w:tr>
      <w:tr>
        <w:trPr>
          <w:trHeight w:val="21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W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CT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1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Vocabulary Vii test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Reading the Letters of Margaret Paston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enior –Grad. Product Production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Define vocab. Viii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Work on Senior Project and senior Research paper edits</w:t>
            </w:r>
          </w:p>
        </w:tc>
      </w:tr>
      <w:tr>
        <w:trPr>
          <w:trHeight w:val="21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T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U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R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CT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1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Medieval Ballads and author’s Techniques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llege Admission Letter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tudy vocab. Viii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Work on Senior Project and senior research paper edits</w:t>
            </w:r>
          </w:p>
        </w:tc>
      </w:tr>
      <w:tr>
        <w:trPr>
          <w:trHeight w:val="21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F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R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I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CT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Media Center: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enior-Grad. Product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llege Admission Letter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tudy vocab. VII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Work on Senior Project and senior Research Paper edits and college admission letter</w:t>
            </w:r>
          </w:p>
        </w:tc>
      </w:tr>
      <w:tr>
        <w:trPr>
          <w:trHeight w:val="720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uties/Notes:  See me , and I will help you edit all work during empower hr.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Some may finish one senior graduation item before another.  The goal is to work toward the completion of one item before starting anoth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23:37:00Z</dcterms:created>
  <dc:creator>me</dc:creator>
  <dc:description/>
  <cp:keywords/>
  <dc:language>en-US</dc:language>
  <cp:lastModifiedBy>Barbara Vogt</cp:lastModifiedBy>
  <cp:lastPrinted>2001-08-01T09:44:00Z</cp:lastPrinted>
  <dcterms:modified xsi:type="dcterms:W3CDTF">2010-10-10T23:37:00Z</dcterms:modified>
  <cp:revision>2</cp:revision>
  <dc:subject/>
  <dc:title>Lesson Plans for _______________</dc:title>
</cp:coreProperties>
</file>